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г. Салават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 №40  от 21.09.2010</w:t>
      </w:r>
    </w:p>
    <w:p>
      <w:pPr>
        <w:pStyle w:val="Normal"/>
        <w:jc w:val="center"/>
        <w:rPr/>
      </w:pPr>
      <w:r>
        <w:rPr/>
        <w:t xml:space="preserve">по размещению  заказа </w:t>
      </w:r>
    </w:p>
    <w:p>
      <w:pPr>
        <w:pStyle w:val="Normal"/>
        <w:jc w:val="center"/>
        <w:rPr/>
      </w:pPr>
      <w:r>
        <w:rPr/>
        <w:t>на  инъекционные средства для нужд ООО «Медсерви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прос котировок проводится уполномоченным орга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говорным отделом    ООО «Медсервис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я 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 / факс: (34763) 9-51-12</w:t>
      </w:r>
    </w:p>
    <w:p>
      <w:pPr>
        <w:pStyle w:val="Normal"/>
        <w:rPr/>
      </w:pPr>
      <w:r>
        <w:rPr>
          <w:b/>
        </w:rPr>
        <w:t>2.Заказчик:</w:t>
      </w:r>
      <w:r>
        <w:rPr/>
        <w:t xml:space="preserve">  ООО  «Медсервис»</w:t>
      </w:r>
    </w:p>
    <w:p>
      <w:pPr>
        <w:pStyle w:val="Style6"/>
        <w:spacing w:before="0" w:after="0"/>
        <w:ind w:firstLine="360"/>
        <w:jc w:val="both"/>
        <w:rPr/>
      </w:pPr>
      <w:r>
        <w:rPr/>
        <w:t>Почтовый адрес: 453261, РБ, г. Салават, ул. Октябрьская, 35, (3476) 32-30-3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чник финансирования заказа: ФОМС , ДМС и платные мед.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а и предмет заказа</w:t>
      </w:r>
      <w:r>
        <w:rPr/>
        <w:t xml:space="preserve">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ИНЪЕКЦИОННЫЕ СРЕДСТВА (ЖНВЛС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260"/>
        <w:gridCol w:w="1282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совк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зировка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НАЛИНАГ/Х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КТРАПИД НМ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Е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КАЦИ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ОКАПРОНОВАЯ К-А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АЗ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КСИКЛАВ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ПИЦИЛЛИНА НАТР.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РДУАН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МГ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КОРБИНОВАЯ КИС.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ТРОПИПИНА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ДА Д/ИН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НТАМИЦИНА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АР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МЕ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ТРАЛ Д/ИН С Р-Л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Г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ИДРОКОРТИЗОН СУСП.Д/И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ЮКОЗА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%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НАДОТРОПИН ХОРИОНИЧ.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ЕД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ПО- ПРОВЕРА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Х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КСАМЕТАЗ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МГ/МЛ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ГОКС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КЛОФЕНАК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МГ/МЛ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ИВА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ОСПАН СУС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МЕДР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ТИ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ЦИН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М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ОПЕРИД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ОП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ВИНТ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ИЯ ХЛОРИД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ЬЦИЯ ГЛЮКОНАТ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ВАМАТЕЛ  Д/ИН  С Р-Л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Н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РОЛ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ЕКСАН ШП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ИК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ЕД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РДАР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СЕФОКА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АЗИКС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ИДОКА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ГНИЯ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ЗАТ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КСИД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ТОКЛОПРАМИД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Н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МГ/МЛ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ТИО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ХЛОР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-ШПА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ОКА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САЦИЛЛИНА NAСОЛЬ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МНИПАК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НАНГ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ТОКСИ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РАЦЕТАМ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И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НИЗОЛОН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ЗЕР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ПОФ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АНДОСТА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ПРАС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ЕНА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ЕКСАМ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МГ/Л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ОКТАЦ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РОСЕМ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УМУЛИН НПХ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РУК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ОТАКСИМ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ТРИАКСО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ПРОФЛОКСАЦИН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Г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ТОФЛАВ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ТАМЗИЛАТ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%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У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а: 4 </w:t>
      </w:r>
      <w:r>
        <w:rPr/>
        <w:t>квартал 2010 года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b/>
        </w:rPr>
        <w:t>Место доставки товара</w:t>
      </w:r>
      <w:r>
        <w:rPr/>
        <w:t>:  ООО  «Медсервис»  РБ г.Салават ул.Октябрьская,35</w:t>
      </w:r>
    </w:p>
    <w:p>
      <w:pPr>
        <w:pStyle w:val="TextBodyIndent"/>
        <w:ind w:hanging="0"/>
        <w:rPr/>
      </w:pPr>
      <w:r>
        <w:rPr>
          <w:b/>
        </w:rPr>
        <w:t>Условия и сроки (периоды) поставок товара</w:t>
      </w:r>
      <w:r>
        <w:rPr/>
        <w:t>: 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Indent"/>
        <w:ind w:hanging="0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Normal"/>
        <w:jc w:val="both"/>
        <w:rPr/>
      </w:pPr>
      <w:r>
        <w:rPr>
          <w:b/>
        </w:rPr>
        <w:t>Цена предлагаемого товара</w:t>
      </w:r>
      <w:r>
        <w:rPr>
          <w:i/>
        </w:rPr>
        <w:t xml:space="preserve">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, НДС.</w:t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 поставок товаров </w:t>
      </w:r>
      <w:r>
        <w:rPr/>
        <w:t>: по факту поставки товар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 подачи котировочных заявок, срок их подачи, дата и время окончания срока подачи котировочных заявок</w:t>
      </w:r>
    </w:p>
    <w:p>
      <w:pPr>
        <w:pStyle w:val="Normal"/>
        <w:ind w:firstLine="708"/>
        <w:jc w:val="both"/>
        <w:rPr/>
      </w:pPr>
      <w:r>
        <w:rPr/>
        <w:t>Прием котировочных заявок осуществляется по адресу: г. Салават, ул. Октябрьская, 35,  каб.512 в рабочие дни с 8-30 часов до 17-00 часов  даты  окончания  срока подачи заявок.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котировочных заявок: 21.09.2010 </w:t>
      </w:r>
    </w:p>
    <w:p>
      <w:pPr>
        <w:pStyle w:val="Normal"/>
        <w:ind w:left="-720" w:firstLine="1428"/>
        <w:jc w:val="both"/>
        <w:rPr>
          <w:b/>
          <w:b/>
          <w:i/>
          <w:i/>
          <w:u w:val="single"/>
        </w:rPr>
      </w:pPr>
      <w:r>
        <w:rPr/>
        <w:t>Дата окончания срока подачи котировочных заявок: 29.09.2010</w:t>
      </w:r>
    </w:p>
    <w:p>
      <w:pPr>
        <w:pStyle w:val="Normal"/>
        <w:ind w:firstLine="708"/>
        <w:jc w:val="both"/>
        <w:rPr/>
      </w:pPr>
      <w:r>
        <w:rPr/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>Любой участник размещения заказа вправе подать только одну котировочную заявку внесение изменений, в которую не допускается.</w:t>
      </w:r>
    </w:p>
    <w:p>
      <w:pPr>
        <w:pStyle w:val="Normal"/>
        <w:ind w:firstLine="708"/>
        <w:jc w:val="both"/>
        <w:rPr/>
      </w:pPr>
      <w:r>
        <w:rPr/>
        <w:t>Контактное лицо по приему заявок: Ряхова Светлана Анатольевна</w:t>
      </w:r>
    </w:p>
    <w:p>
      <w:pPr>
        <w:pStyle w:val="Normal"/>
        <w:ind w:firstLine="708"/>
        <w:jc w:val="both"/>
        <w:rPr/>
      </w:pPr>
      <w:r>
        <w:rPr/>
        <w:t>тел. / факс (34763)951-12 , адрес электронной почты 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</w:rPr>
        <w:t>Форма котировочной заявки</w:t>
      </w:r>
    </w:p>
    <w:p>
      <w:pPr>
        <w:pStyle w:val="Normal"/>
        <w:ind w:firstLine="708"/>
        <w:jc w:val="both"/>
        <w:rPr/>
      </w:pPr>
      <w:r>
        <w:rPr/>
        <w:t>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Условия исполнения договора, указанные в котировочной заявке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следующей форме см. Приложение 1.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Котировочная заяв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755967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5"/>
                              <w:gridCol w:w="749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1.55pt;mso-wrap-distance-left:0pt;mso-wrap-distance-right:9.05pt;mso-wrap-distance-top:0pt;mso-wrap-distance-bottom:0pt;margin-top:4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5"/>
                        <w:gridCol w:w="749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4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на размещение заказа  </w:t>
      </w:r>
    </w:p>
    <w:p>
      <w:pPr>
        <w:pStyle w:val="Normal"/>
        <w:jc w:val="center"/>
        <w:rPr/>
      </w:pPr>
      <w:r>
        <w:rPr/>
        <w:t>на   субстанции  для ООО «Медсервис»</w:t>
      </w:r>
    </w:p>
    <w:p>
      <w:pPr>
        <w:pStyle w:val="21"/>
        <w:spacing w:before="0" w:after="0"/>
        <w:jc w:val="left"/>
        <w:rPr/>
      </w:pPr>
      <w:r>
        <w:rPr/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бщие сведения об участнике размещения заказа 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юридического лица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именование участника: 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Место нахождения :______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Банковские реквизиты:_____________________________________________________________________</w:t>
      </w:r>
    </w:p>
    <w:p>
      <w:pPr>
        <w:pStyle w:val="21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ИНН: 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Изучив извещение о проведении запроса котировок от. № мы </w:t>
      </w: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 xml:space="preserve"> согласны поставить товар</w:t>
      </w:r>
      <w:r>
        <w:rPr>
          <w:sz w:val="22"/>
        </w:rPr>
        <w:t xml:space="preserve"> и исполнить условия контракта, указанные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47"/>
        <w:gridCol w:w="963"/>
        <w:gridCol w:w="954"/>
        <w:gridCol w:w="157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его производ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8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Мы подтверждаем, что извещены о включении сведений</w:t>
      </w:r>
      <w:r>
        <w:rPr>
          <w:sz w:val="20"/>
          <w:szCs w:val="20"/>
        </w:rPr>
        <w:t xml:space="preserve">    </w:t>
      </w: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 наименование организации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Реестр недобросовестных поставщиков в случае уклонения нами от заключения контракта. </w:t>
      </w:r>
    </w:p>
    <w:p>
      <w:pPr>
        <w:pStyle w:val="Normal"/>
        <w:jc w:val="both"/>
        <w:rPr/>
      </w:pPr>
      <w:r>
        <w:rPr/>
        <w:tab/>
        <w:t>В случае если наши предложения  будут признаны лучшими, мы берем на себя обязательства подписать договора с Заказчиком на поставку товаров, выполнение работ, оказания услуг в соответствии с требованиями, указа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>В случае если наши предложения будут лучшими после предложений победителя , а победитель будет признан уклонившимся от заключения  контракта с Заказчиком, мы обязуемся подписать данный договора на поставку товаров, выполнение работ, оказания услуг в соответствии с требованиями, указанными в извещении о проведении запроса котировок и условиями нашего предложения по цен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Руководитель  __________________Ф.И.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М.П.</w:t>
      </w:r>
    </w:p>
    <w:p>
      <w:pPr>
        <w:pStyle w:val="Normal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pacing w:val="-20"/>
        </w:rPr>
        <w:t>Контактные лица: Ф.И.О. _________________; номер контактного телефона _________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адрес электронной почты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6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spacing w:before="100" w:after="100"/>
      <w:jc w:val="both"/>
    </w:pPr>
    <w:rPr>
      <w:rFonts w:ascii="Arial" w:hAnsi="Arial" w:cs="Arial"/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6:00Z</dcterms:created>
  <dc:creator>kuzyacheva</dc:creator>
  <dc:description/>
  <cp:keywords/>
  <dc:language>en-US</dc:language>
  <cp:lastModifiedBy>77rsa</cp:lastModifiedBy>
  <cp:lastPrinted>2010-03-29T10:59:00Z</cp:lastPrinted>
  <dcterms:modified xsi:type="dcterms:W3CDTF">2010-09-21T02:44:00Z</dcterms:modified>
  <cp:revision>5</cp:revision>
  <dc:subject/>
  <dc:title>    Реестровый номер запроса котировок: 385</dc:title>
</cp:coreProperties>
</file>