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3</w:t>
      </w:r>
      <w:r>
        <w:rPr>
          <w:b/>
          <w:lang w:val="en-US"/>
        </w:rPr>
        <w:t>9</w:t>
      </w:r>
      <w:r>
        <w:rPr>
          <w:b/>
        </w:rPr>
        <w:t xml:space="preserve"> от</w:t>
      </w:r>
      <w:r>
        <w:rPr/>
        <w:t xml:space="preserve">   30 июня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 xml:space="preserve">Запрос котировок проводится тендерным комитет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курсной комиссией ООО «Мед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(3476) 39-51-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>2. Заказчик:</w:t>
      </w:r>
      <w:r>
        <w:rPr/>
        <w:t xml:space="preserve"> ООО  «Медсервис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Дата размещения извещения </w:t>
      </w:r>
      <w:r>
        <w:rPr/>
        <w:t xml:space="preserve">о проведении запроса котировок на официальном сайте ООО «Медсервис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avat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22.06. 2010 г., номер извещения о проведении запроса котировок – 3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ведения о товарах, работах, услугах </w:t>
      </w:r>
      <w:r>
        <w:rPr>
          <w:i/>
        </w:rPr>
        <w:t>(наименование и характеристики)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поставка основных фармацевтических продуктов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tbl>
      <w:tblPr>
        <w:tblW w:w="12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066"/>
        <w:gridCol w:w="1650"/>
        <w:gridCol w:w="904"/>
        <w:gridCol w:w="828"/>
        <w:gridCol w:w="1178"/>
        <w:gridCol w:w="1051"/>
        <w:gridCol w:w="1028"/>
        <w:gridCol w:w="1656"/>
      </w:tblGrid>
      <w:tr>
        <w:trPr>
          <w:trHeight w:val="765" w:hRule="atLeast"/>
        </w:trPr>
        <w:tc>
          <w:tcPr>
            <w:tcW w:w="12403" w:type="dxa"/>
            <w:gridSpan w:val="9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КАРСТВЕННЫЕ ФОРМЫ ДЛЯ ИНФУЗИЙ И ИНЪЕКЦИЙ.</w:t>
            </w:r>
          </w:p>
        </w:tc>
      </w:tr>
      <w:tr>
        <w:trPr>
          <w:trHeight w:val="5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Рифарм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 НПК Катрен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 Рост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шфармацея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4,22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ИНОКАПРОНОВАЯ К-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5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9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74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,78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1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ПАСО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,8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,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,91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ПЕРХАЕС Ф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1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ЕЗОЛ 40 Р-Р Д/ИНФ.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95,06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017,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,64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8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8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1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ГИДРОКАРБОН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8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7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2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37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70,7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3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7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72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,8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,63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,2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05,17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,29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ЕР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м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,34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Сроки поставки товара:  3 </w:t>
      </w:r>
      <w:r>
        <w:rPr/>
        <w:t>квартал 2010 г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TextBodyIndent"/>
        <w:tabs>
          <w:tab w:val="clear" w:pos="708"/>
          <w:tab w:val="left" w:pos="74" w:leader="none"/>
        </w:tabs>
        <w:ind w:left="-85" w:hanging="0"/>
        <w:rPr>
          <w:sz w:val="24"/>
          <w:szCs w:val="24"/>
        </w:rPr>
      </w:pPr>
      <w:r>
        <w:rPr>
          <w:b/>
          <w:sz w:val="24"/>
          <w:szCs w:val="24"/>
        </w:rPr>
        <w:tab/>
        <w:t>Место доставки товара</w:t>
      </w:r>
      <w:r>
        <w:rPr>
          <w:sz w:val="24"/>
          <w:szCs w:val="24"/>
        </w:rPr>
        <w:t>: ООО «Медсервис» РБ  г.Салават ул.Октябрьская , 35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Условия выполнения заказа: </w:t>
      </w:r>
      <w:r>
        <w:rPr/>
        <w:t>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Цена предлагаемого товара: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и условия оплаты поставок товаров</w:t>
      </w:r>
      <w:r>
        <w:rPr/>
        <w:t>: Оплата будет осуществляться Заказчиком по безналичному расчету после доставки товара . Основанием для оплаты поставленного Товара является счет, товарная накладная,  счет-фактура, акт приемки-передачи поставленного Товара, представленные в бухгалтерию Заказчика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189"/>
      </w:tblGrid>
      <w:tr>
        <w:trPr>
          <w:trHeight w:val="3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и их адреса</w:t>
            </w:r>
          </w:p>
        </w:tc>
      </w:tr>
      <w:tr>
        <w:trPr>
          <w:trHeight w:val="3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зкультура и Здоровье»</w:t>
            </w:r>
          </w:p>
        </w:tc>
      </w:tr>
      <w:tr>
        <w:trPr>
          <w:trHeight w:val="3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-Уфа»</w:t>
            </w:r>
          </w:p>
        </w:tc>
      </w:tr>
      <w:tr>
        <w:trPr>
          <w:trHeight w:val="3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Башфармацея»</w:t>
            </w:r>
          </w:p>
        </w:tc>
      </w:tr>
      <w:tr>
        <w:trPr>
          <w:trHeight w:val="3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НПК Катрен</w:t>
            </w:r>
          </w:p>
        </w:tc>
      </w:tr>
      <w:tr>
        <w:trPr>
          <w:trHeight w:val="3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оста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подписан всеми присутствующими на заседании членам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 конкурсной комиссии:                                                       ______________ М.Г.Хамидул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конкурсной комиссии:                                                                    ______________Е.Н. Кудр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Д.Г. Фро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В. Корот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А.М.Хамидул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А.Рож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09" w:right="425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8">
    <w:name w:val="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lv;Arial" w:hAnsi="Helv;Arial" w:cs="Helv;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Helv;Arial" w:hAnsi="Helv;Arial" w:cs="Helv;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vatm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35:00Z</dcterms:created>
  <dc:creator>kuzyacheva</dc:creator>
  <dc:description/>
  <cp:keywords/>
  <dc:language>en-US</dc:language>
  <cp:lastModifiedBy>77rsa</cp:lastModifiedBy>
  <cp:lastPrinted>2010-06-30T15:28:00Z</cp:lastPrinted>
  <dcterms:modified xsi:type="dcterms:W3CDTF">2010-06-30T09:33:00Z</dcterms:modified>
  <cp:revision>5</cp:revision>
  <dc:subject/>
  <dc:title>ПРОТОКОЛ РАССМОТРЕНИЯ И ОЦЕНКИ КОТИРОВОЧНЫХ ЗАЯВОК </dc:title>
</cp:coreProperties>
</file>