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37 от</w:t>
      </w:r>
      <w:r>
        <w:rPr/>
        <w:t xml:space="preserve">   30 июня 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</w:rPr>
        <w:t xml:space="preserve">Запрос котировок проводится тендерным комитет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нкурсной комиссией ООО «Медсерви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: (3476) 39-51-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</w:rPr>
        <w:t>2. Заказчик:</w:t>
      </w:r>
      <w:r>
        <w:rPr/>
        <w:t xml:space="preserve"> ООО  «Медсервис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Дата размещения извещения </w:t>
      </w:r>
      <w:r>
        <w:rPr/>
        <w:t xml:space="preserve">о проведении запроса котировок на официальном сайте ООО «Медсервис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lavatm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22.06. 2010 г., номер извещения о проведении запроса котировок – 3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Сведения о товарах, работах, услугах </w:t>
      </w:r>
      <w:r>
        <w:rPr>
          <w:i/>
        </w:rPr>
        <w:t>(наименование и характеристики)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 xml:space="preserve">поставка основных фармацевтических продуктов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tbl>
      <w:tblPr>
        <w:tblW w:w="13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260"/>
        <w:gridCol w:w="1282"/>
        <w:gridCol w:w="904"/>
        <w:gridCol w:w="1120"/>
        <w:gridCol w:w="1212"/>
        <w:gridCol w:w="1240"/>
        <w:gridCol w:w="1459"/>
        <w:gridCol w:w="1080"/>
        <w:gridCol w:w="960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совка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зировк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яв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ОО Рифар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О Балтимо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О НПК Катрен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ИА Интернешн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те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О Роста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РЕНАЛИНАГ/Х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36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,9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3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КТРАПИД НМ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Е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373,9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КАЦИ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88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НОКАПРОНОВАЯ К-А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ИНАЗ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41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,8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07,79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ОКСИКЛАВ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,80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ПИЦИЛЛИНА НАТР.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РДУАН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Х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МГ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54,53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СКОРБИНОВАЯ КИС.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8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ТРОПИПИНА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.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ДА Д/ИН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НТАМИЦИНА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05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6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АР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М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,8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3,1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ТРАЛ Д/ИН С Р-Л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4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2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577,84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569,4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540,71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ИДРОКОРТИЗОН СУСП.Д/И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3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70,71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ЮКОЗА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4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3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НАДОТРОПИН ХОРИОНИЧ.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Е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79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5,0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439,18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ПО- ПРОВЕРА Ф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Х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,61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3,1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КСАМЕТАЗ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,84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6,9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77,14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ГОКС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3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3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КЛОФЕНАК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4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36,29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ПРИВА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6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525,15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484,1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492,36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ПРОСПАН СУС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2,7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МЕДР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8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ТИ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ЦИН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,16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2,17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528,56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ПМ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264,78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ОПЕРИД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4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ОП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30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ВИНТ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52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82,67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ЛИЯ ХЛОРИД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ЛЬЦИЯ ГЛЮКОНАТ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8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ВАМАТЕЛ  Д/ИН  С Р-Л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,72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7,3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Н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56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,9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209,6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РОЛ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3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ЕКСАН ШП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7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490,29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433,8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ТРИК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Е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1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1,5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43,7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588,7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РДАР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,9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4,5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СЕФОКА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АЗИКС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10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65,3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ИДОКА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82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ГНИЯ 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9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ЗАТО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КСИД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1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46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3,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361,42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ТОКЛОПРАМИД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60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0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ОНЕ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2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1,85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ОП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70,93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332,6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ОП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8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28,50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ТИОСУЛЬФАТ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9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,5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57,32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ХЛОР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31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,9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-ШПА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64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8,6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351,8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ОКА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САЦИЛЛИНА NAСОЛЬ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МНИПАК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НАНГ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НТОКСИ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РАЦЕТАМ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81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20,2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ТИ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2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НИЗОЛОН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80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39,69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ЗЕР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 №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3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6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ПОФО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 №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/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1,32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АНДОСТА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7,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349,72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ПРАСТ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,00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6,3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18,14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ЕНАМ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ЕКСАМ АМ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МГ/Л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13,74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124,2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ОКТАЦ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МГ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268,33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ОГРАФ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ОГРАФ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859,55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917,0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РОСЕМИД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87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УМУЛИН НПХ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5,2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РУКАЛ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2,2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Arial CYR"/>
                <w:sz w:val="20"/>
                <w:szCs w:val="20"/>
              </w:rPr>
            </w:pPr>
            <w:r>
              <w:rPr>
                <w:rFonts w:cs="Arial CYR" w:ascii="Helv;Arial" w:hAnsi="Helv;Arial"/>
                <w:sz w:val="20"/>
                <w:szCs w:val="20"/>
              </w:rPr>
              <w:t>190,77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ФОТАКСИМ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ФТРИАКСОН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9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ПРОФЛОКСАЦИН  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7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ТОФЛАВ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ТАМЗИЛАТ 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,7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УФИЛЛИН АМП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Х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Сроки поставки товара:  3 </w:t>
      </w:r>
      <w:r>
        <w:rPr/>
        <w:t>квартал 2010 г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TextBodyIndent"/>
        <w:tabs>
          <w:tab w:val="clear" w:pos="708"/>
          <w:tab w:val="left" w:pos="74" w:leader="none"/>
        </w:tabs>
        <w:ind w:left="-85" w:hanging="0"/>
        <w:rPr>
          <w:sz w:val="24"/>
          <w:szCs w:val="24"/>
        </w:rPr>
      </w:pPr>
      <w:r>
        <w:rPr>
          <w:b/>
          <w:sz w:val="24"/>
          <w:szCs w:val="24"/>
        </w:rPr>
        <w:tab/>
        <w:t>Место доставки товара</w:t>
      </w:r>
      <w:r>
        <w:rPr>
          <w:sz w:val="24"/>
          <w:szCs w:val="24"/>
        </w:rPr>
        <w:t>: ООО «Медсервис» РБ  г.Салават ул.Октябрьская , 35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Условия выполнения заказа: </w:t>
      </w:r>
      <w:r>
        <w:rPr/>
        <w:t>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Цена предлагаемого товара: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и условия оплаты поставок товаров</w:t>
      </w:r>
      <w:r>
        <w:rPr/>
        <w:t>: Оплата будет осуществляться Заказчиком по безналичному расчету после доставки товара . Основанием для оплаты поставленного Товара является счет, товарная накладная,  счет-фактура, акт приемки-передачи поставленного Товара, представленные в бухгалтерию Заказч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357"/>
      </w:tblGrid>
      <w:tr>
        <w:trPr>
          <w:trHeight w:val="4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и и их адреса</w:t>
            </w:r>
          </w:p>
        </w:tc>
      </w:tr>
      <w:tr>
        <w:trPr>
          <w:trHeight w:val="4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-Уфа»</w:t>
            </w:r>
          </w:p>
        </w:tc>
      </w:tr>
      <w:tr>
        <w:trPr>
          <w:trHeight w:val="4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алтимор»</w:t>
            </w:r>
          </w:p>
        </w:tc>
      </w:tr>
      <w:tr>
        <w:trPr>
          <w:trHeight w:val="4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НПК Катрен</w:t>
            </w:r>
          </w:p>
        </w:tc>
      </w:tr>
      <w:tr>
        <w:trPr>
          <w:trHeight w:val="4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оста»</w:t>
            </w:r>
          </w:p>
        </w:tc>
      </w:tr>
      <w:tr>
        <w:trPr>
          <w:trHeight w:val="4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иа Интернешнл-Уфа»</w:t>
            </w:r>
          </w:p>
        </w:tc>
      </w:tr>
      <w:tr>
        <w:trPr>
          <w:trHeight w:val="4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 «Протек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подписан всеми присутствующими на заседании членам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едседатель конкурсной комиссии:                                                       ______________ М.Г.Хамидулл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лены конкурсной комиссии:                                                                    ______________Е.Н. Кудр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Д.Г. Фро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В. Корот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А.М.Хамидулли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А.Рож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709" w:right="425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0" w:hanging="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2">
    <w:name w:val="Обычный2"/>
    <w:basedOn w:val="Normal"/>
    <w:qFormat/>
    <w:pPr>
      <w:autoSpaceDE w:val="false"/>
      <w:spacing w:lineRule="auto" w:line="360"/>
      <w:ind w:firstLine="709"/>
    </w:pPr>
    <w:rPr/>
  </w:style>
  <w:style w:type="paragraph" w:styleId="8">
    <w:name w:val="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avatme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19:00Z</dcterms:created>
  <dc:creator>kuzyacheva</dc:creator>
  <dc:description/>
  <cp:keywords/>
  <dc:language>en-US</dc:language>
  <cp:lastModifiedBy>77rsa</cp:lastModifiedBy>
  <cp:lastPrinted>2010-06-30T15:08:00Z</cp:lastPrinted>
  <dcterms:modified xsi:type="dcterms:W3CDTF">2010-06-30T09:40:00Z</dcterms:modified>
  <cp:revision>6</cp:revision>
  <dc:subject/>
  <dc:title>ПРОТОКОЛ РАССМОТРЕНИЯ И ОЦЕНКИ КОТИРОВОЧНЫХ ЗАЯВОК </dc:title>
</cp:coreProperties>
</file>